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am:</w:t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nderwerp:</w:t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um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la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980"/>
        <w:gridCol w:w="1980"/>
        <w:gridCol w:w="22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oorberei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hou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ganisati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entatie technie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heb mijn presentatie niet voorbereid en ik ken niets uit mijn hoofd. Ik heb geen materiaal bij m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weet niets over het onderwerp en kan de vragen die me gesteld worden niet beantwoord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heb geen structuur in mijn presentatie en ik gebruik de tijd niet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gebruik incorrecte taal en sta gespannen voor de klas. Ik gebruik mijn lichaamstaal slecht en kijk het publiek niet aan wanneer ik aan het woord be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heb mijn presentatie niet goed voorbereid. Ik ken niets uit mijn hoofd en ik heb niet zoveel materiaal bij m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weet niet zoveel over het onderwerp en kan de vragen die mij worden gesteld niet beantwoord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heb geen duidelijke structuur en ik gebruik de tijd onvoldoende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gebruik incorrecte taal en sta gespannen voor de klas. Ik gebruik mijn lichaamstaal onvoldoende maar kijk het publiek wel aan wanneer ik praa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heb mijn presentatie voorbereid, ik ken niet zoveel uit mijn hoofd. Ik heb bijna al mijn materiaal bij 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weet bijna alles over het onderwerp maar kan veel vragen niet goed beantwoord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heb niet zo’n duidelijke structuur in mijn presentatie en verdeel de tijd onvoldoende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gebruik meestal correcte taal en sta gespannen voor de klas. Ik gebruik mijn lichaamstaal niet zo goed maar kijk meestal wel het publiek aan wanneer ik praa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k heb mijn presentatie goed voorbereid, ik weet bijna alles uit mijn hoofd. Ik heb al mijn materiaal bij m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weet alles over het onderwerp en kan bijna alle vragen beantwoorden die me worden gevraag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heb een redelijke structuur in mijn presentatie en de tijd verdeel ik voldoende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gebruik correcte taal en sta redelijk zelfverzekerd voor de klas. Ik gebruik mijn lichaamstaal voldoende en ik kijk het publiek aan wanneer ik aan het woord be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heb mijn presentatie tot in de puntjes voorbereid, weet alles uit mijn hoofd te vertellen en ik heb al mijn benodigde materiaal bij 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weet alles over het onderwerp en ik kan alle vragen beantwoorden die mijn medestudenten aan me vrag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heb een duidelijke structuur in mijn presentatie en ik deel de tijd goed in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k gebruik correcte taal en sta zelfverzekerd en ontspannen voor de klas. Ik gebruik mijn lichaamstaal goed en ik kijk het publiek aan wanneer ik aan het woord b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maakt door: Heleen Stol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18:00Z</dcterms:created>
  <dc:creator>Kamminga97248</dc:creator>
  <dc:description/>
  <dc:language>en-US</dc:language>
  <cp:lastModifiedBy>Rachel</cp:lastModifiedBy>
  <dcterms:modified xsi:type="dcterms:W3CDTF">2011-02-09T16:18:00Z</dcterms:modified>
  <cp:revision>2</cp:revision>
  <dc:subject/>
  <dc:title>Naam:</dc:title>
</cp:coreProperties>
</file>